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0.12.2015 № 33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на 2016 год и на плановый период 2017 и 2018 годов»</w:t>
      </w:r>
    </w:p>
    <w:p>
      <w:pPr>
        <w:pStyle w:val="Normal"/>
        <w:keepNext w:val="true"/>
        <w:keepLines/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/>
      </w:pPr>
      <w:r>
        <w:rPr/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/>
      </w:pPr>
      <w:r>
        <w:rPr/>
        <w:t>ГОРОДА ФРЯЗИ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1 08 07150 01 1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  (сумма платежа    (перерасчеты, недоимка и задолженность по платежу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2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(пени и проценты по платеж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3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(суммы денежных взысканий (штрафов) по платежу согласно законодательству 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2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3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30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6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КУИЖВ администрации г.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7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МКУ «Дирекция Наукограда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8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3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3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5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развития малоэтажного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6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Управление образования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eastAsia="Calibri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lang w:val="ru-RU" w:eastAsia="en-US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 18 041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eastAsia="Calibri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lang w:val="ru-RU" w:eastAsia="en-US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 18 042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val="ru-RU" w:eastAsia="en-US"/>
              </w:rPr>
              <w:t>11</w:t>
            </w:r>
            <w:r>
              <w:rPr>
                <w:b w:val="false"/>
                <w:bCs w:val="false"/>
                <w:lang w:val="ru-RU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  <w:lang w:val="ru-RU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lang w:val="ru-RU"/>
              </w:rPr>
              <w:t>Дотации бюджетам городских округов на поддержку мер по обеспечению сбалансированности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1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  <w:lang w:val="ru-RU"/>
              </w:rPr>
              <w:t>Прочие дотации бюджетам городских округ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03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формирование муниципальных финанс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0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жильем молодых семе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0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ализацию программ поддержки социально ориентированных некоммерческих организац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4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4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автомобильными дорогами новых микрорайон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5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ализацию федеральных целевых программ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7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73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создание технопарк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софинансирование капитальных вложений в объекты муниципальной собственност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бюджетные инвестиции для модернизации объектов коммунальной инфраструктуры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7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8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 (2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8 04 0002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8 04 0004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8 04 0006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9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9 04 0002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9 04 0004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089 04 0005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102 04 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закупку автотранспортных средств и коммунальной техник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10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рганизацию дистанционного обучения инвалид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10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проведение капитального ремонта многоквартирных дом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136 04 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ализацию программ повышения эффективности бюджетных расход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15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20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модернизацию региональных систем дошкольного образования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21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21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поддержку региональных проектов в сфере информационных технолог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22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и бюджетам городских округов на реализацию мероприятий по поэтапному внедрению Всероссийского физкультурно- спортивного комплекса «Готов к труду и обороне» (ГТО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99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сидия бюджетам городских округов на финансовое обеспечение отдельных полномоч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оплату жилищно-коммунальных услуг отдельным категориям граждан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0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осуществление полномочий по подготовке проведения статистических переписе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0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Субвенции бюджетам городских округов на выполнение передаваемых полномочий субъектов Российской Федерации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305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 0306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модернизацию региональных систем общего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1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401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реализацию природоохранных мероприят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5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6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5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(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Доходы, закрепленные за всеми главными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8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оказания платных услуг прочими муниципальными учреждениями города Фрязино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99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99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3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15:00Z</dcterms:created>
  <dc:creator>9-bit</dc:creator>
  <dc:description/>
  <cp:keywords/>
  <dc:language>en-US</dc:language>
  <cp:lastModifiedBy>Зинченко</cp:lastModifiedBy>
  <cp:lastPrinted>2014-12-05T09:42:00Z</cp:lastPrinted>
  <dcterms:modified xsi:type="dcterms:W3CDTF">2015-12-15T12:25:00Z</dcterms:modified>
  <cp:revision>3</cp:revision>
  <dc:subject/>
  <dc:title>Приложение 2</dc:title>
</cp:coreProperties>
</file>